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SIMONE DALLE PIAGGE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>
                <w:i/>
                <w:i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>Ospedale Versili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0584-6059556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 xml:space="preserve">simone.dallepiagge@uslnordovest.toscana.it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2/05/1997 -28/02/2011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ervizio presso Azienda Usl 12di Viareggio - Ufficio Rilevazione e Controllo Orario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/>
            </w:pPr>
            <w:r>
              <w:rPr>
                <w:b/>
                <w:bCs/>
                <w:lang w:val="it-IT"/>
              </w:rPr>
              <w:t>01/03/2011 -18/10/2016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ervizio presso Azienda Usl 12 di Viareggio / Usl Toscana Nord Ovest  – UOS Controllo di Gestione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/>
            </w:pPr>
            <w:r>
              <w:rPr>
                <w:b/>
                <w:bCs/>
                <w:lang w:val="it-IT"/>
              </w:rPr>
              <w:t>19/10/2016 – data odiern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ervizio presso Azienda Usl Toscana Nord Ovest – UOC Contabilità Analitic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Laurea in Economia  Aziendale (indirizzo Finanza e Marketing) conseguita presso l’Università degli studi di Pisa nel maggio 2010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A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: Ingles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B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B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: Frances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ind w:firstLine="709"/>
        <w:rPr>
          <w:sz w:val="22"/>
          <w:lang w:val="it-IT"/>
        </w:rPr>
      </w:pPr>
      <w:r>
        <w:rPr>
          <w:sz w:val="22"/>
          <w:lang w:val="it-IT"/>
        </w:rPr>
        <w:t>20 aprile 2017</w:t>
        <w:tab/>
        <w:tab/>
        <w:tab/>
        <w:tab/>
        <w:tab/>
        <w:tab/>
        <w:t>Simone Dalle Piagge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20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4-28T11:20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